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14. lecke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A bethleni konszolidáció. A Horthy-rendszer megszilárdulása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Fogalmak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konszolidáció: </w:t>
      </w:r>
      <w:r>
        <w:rPr>
          <w:i/>
          <w:lang w:val="hu-HU"/>
        </w:rPr>
        <w:t>a nyugodt közállapotok megteremtése. Általában háború, válság vagy forradalmak után van rá szükség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b/>
          <w:i/>
          <w:lang w:val="hu-HU"/>
        </w:rPr>
        <w:t xml:space="preserve">vitézi rend: </w:t>
      </w:r>
      <w:r>
        <w:rPr>
          <w:i/>
          <w:lang w:val="hu-HU"/>
        </w:rPr>
        <w:t>Horthy Miklós alapította. Azokat a személyeket tüntette ki minden évben a Margitszigeten, akik érdemeket szereztek a rend védelmében. A vitézzé avatottak nevük előtt viselhették a vitéz szót. pl. vitéz Nagybányai Horthy Miklós (kép: munkafüzet 43. o.)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1921. évi III. törvénycikk: </w:t>
      </w:r>
      <w:r>
        <w:rPr>
          <w:i/>
          <w:lang w:val="hu-HU"/>
        </w:rPr>
        <w:t>a fennálló rend erőszakos megdöntésére irányuló pártokat, személyeket három évtől halálig terjedő büntetéssel sújtották. Főként a kommunisták ellen irányul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numerus clausus: </w:t>
      </w:r>
      <w:r>
        <w:rPr>
          <w:i/>
          <w:lang w:val="hu-HU"/>
        </w:rPr>
        <w:t>jelentése: zárt szám, azaz meghatározták az egyetemekre felvehető hallgatók nemzetiség szerinti megoszlását. Főként a zsidók ellen irányult. Az első ilyen törvényt 1920-ban hozták, később módosították: hol enyhítettek, hol pedig szigorítottak rajta. A világháború idején már a magánéletbe is beavatkoztak, ugyanis megtiltották a keresztények és zsidók közti házasságot. (Az igazsághoz az is hozzátartozik, hogy számos országban volt hasonló törvény, pl. Amerikában, Lengyelországban.)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Nagyatádi-féle földreform: </w:t>
      </w:r>
      <w:r>
        <w:rPr>
          <w:i/>
          <w:lang w:val="hu-HU"/>
        </w:rPr>
        <w:t>Nagyatádi Szabó István kisgazdapárti politikus nevéhez fűződik az 1920-ban végrehajtott földreform, amelynek során több mint 400 000 parcellát osztottak fel a parasztok között. Ennek hatására a vidéki lakosság jó része a Horthy-rendszer támaszává vál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Bethlen-Peyer paktum: </w:t>
      </w:r>
      <w:r>
        <w:rPr>
          <w:i/>
          <w:lang w:val="hu-HU"/>
        </w:rPr>
        <w:t>Bethlen István miniszterelnök és Peyer Károly, a szociáldemokrata párt vezetője között létrejött titkos megállapodás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334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hu-HU"/>
              </w:rPr>
            </w:pPr>
            <w:r>
              <w:rPr>
                <w:i/>
                <w:lang w:val="hu-H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hu-HU"/>
              </w:rPr>
            </w:pPr>
            <w:r>
              <w:rPr>
                <w:i/>
                <w:lang w:val="hu-HU"/>
              </w:rPr>
              <w:t>a kormány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hu-HU"/>
              </w:rPr>
            </w:pPr>
            <w:r>
              <w:rPr>
                <w:i/>
                <w:lang w:val="hu-HU"/>
              </w:rPr>
              <w:t>szociáldemokrata pá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hu-HU"/>
              </w:rPr>
            </w:pPr>
            <w:r>
              <w:rPr>
                <w:i/>
                <w:lang w:val="hu-HU"/>
              </w:rPr>
              <w:t>mit ígért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hu-HU"/>
              </w:rPr>
            </w:pPr>
            <w:r>
              <w:rPr>
                <w:i/>
                <w:lang w:val="hu-HU"/>
              </w:rPr>
              <w:t>engedélyezi a pártot</w:t>
            </w:r>
          </w:p>
          <w:p>
            <w:pPr>
              <w:pStyle w:val="Normal"/>
              <w:rPr>
                <w:i/>
                <w:i/>
                <w:lang w:val="hu-HU"/>
              </w:rPr>
            </w:pPr>
            <w:r>
              <w:rPr>
                <w:i/>
                <w:lang w:val="hu-HU"/>
              </w:rPr>
              <w:t>engedélyezi a szakszervezeteke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hu-HU"/>
              </w:rPr>
            </w:pPr>
            <w:r>
              <w:rPr>
                <w:i/>
                <w:lang w:val="hu-HU"/>
              </w:rPr>
              <w:t>nem szervezkedik vidéken</w:t>
            </w:r>
          </w:p>
          <w:p>
            <w:pPr>
              <w:pStyle w:val="Normal"/>
              <w:rPr>
                <w:i/>
                <w:i/>
                <w:lang w:val="hu-HU"/>
              </w:rPr>
            </w:pPr>
            <w:r>
              <w:rPr>
                <w:i/>
                <w:lang w:val="hu-HU"/>
              </w:rPr>
              <w:t>nem szervezkedik az államhivatalokba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hu-HU"/>
              </w:rPr>
            </w:pPr>
            <w:r>
              <w:rPr>
                <w:i/>
                <w:lang w:val="hu-HU"/>
              </w:rPr>
              <w:t>mit kapott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hu-HU"/>
              </w:rPr>
            </w:pPr>
            <w:r>
              <w:rPr>
                <w:i/>
                <w:lang w:val="hu-HU"/>
              </w:rPr>
              <w:t>a szocdemek nem szervezkednek vidéken, csak a munkások körében</w:t>
            </w:r>
          </w:p>
          <w:p>
            <w:pPr>
              <w:pStyle w:val="Normal"/>
              <w:rPr>
                <w:i/>
                <w:i/>
                <w:lang w:val="hu-HU"/>
              </w:rPr>
            </w:pPr>
            <w:r>
              <w:rPr>
                <w:i/>
                <w:lang w:val="hu-HU"/>
              </w:rPr>
              <w:t>az államhivatalok stabilan működhettek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hu-HU"/>
              </w:rPr>
            </w:pPr>
            <w:r>
              <w:rPr>
                <w:i/>
                <w:lang w:val="hu-HU"/>
              </w:rPr>
              <w:t>szabadon működhet</w:t>
            </w:r>
          </w:p>
          <w:p>
            <w:pPr>
              <w:pStyle w:val="Normal"/>
              <w:rPr>
                <w:i/>
                <w:i/>
                <w:lang w:val="hu-HU"/>
              </w:rPr>
            </w:pPr>
            <w:r>
              <w:rPr>
                <w:i/>
                <w:lang w:val="hu-HU"/>
              </w:rPr>
              <w:t>szakszervezeteket működtethet</w:t>
            </w:r>
          </w:p>
        </w:tc>
      </w:tr>
    </w:tbl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Történelmi személyek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gróf Teleki Pál: </w:t>
      </w:r>
      <w:r>
        <w:rPr>
          <w:i/>
          <w:lang w:val="hu-HU"/>
        </w:rPr>
        <w:t>régi főnemesi család tagja, kétszer volt magyar miniszterelnök (</w:t>
      </w:r>
      <w:r>
        <w:rPr>
          <w:i/>
          <w:u w:val="single"/>
          <w:lang w:val="hu-HU"/>
        </w:rPr>
        <w:t>1920-21</w:t>
      </w:r>
      <w:r>
        <w:rPr>
          <w:i/>
          <w:lang w:val="hu-HU"/>
        </w:rPr>
        <w:t xml:space="preserve">, </w:t>
      </w:r>
      <w:r>
        <w:rPr>
          <w:i/>
          <w:u w:val="single"/>
          <w:lang w:val="hu-HU"/>
        </w:rPr>
        <w:t>1939-41</w:t>
      </w:r>
      <w:r>
        <w:rPr>
          <w:i/>
          <w:lang w:val="hu-HU"/>
        </w:rPr>
        <w:t>). Híres földrajztudós, a magyar cserkészek vezetője. 1941 áprilisában öngyilkosságot követett el. ( Ennek előzményeiről és okairól később tanulunk.)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b/>
          <w:i/>
          <w:lang w:val="hu-HU"/>
        </w:rPr>
        <w:t xml:space="preserve">gróf Bethlen István: </w:t>
      </w:r>
      <w:r>
        <w:rPr>
          <w:i/>
          <w:lang w:val="hu-HU"/>
        </w:rPr>
        <w:t xml:space="preserve">kiemelkedő magyar államférfi, </w:t>
      </w:r>
      <w:r>
        <w:rPr>
          <w:b/>
          <w:i/>
          <w:lang w:val="hu-HU"/>
        </w:rPr>
        <w:t>1921-1931</w:t>
      </w:r>
      <w:r>
        <w:rPr>
          <w:i/>
          <w:lang w:val="hu-HU"/>
        </w:rPr>
        <w:t xml:space="preserve"> között magyar miniszterelnök. Nevéhez fűződik a húszas évek konszolidációja, amikor a Trianon után sokkot szenvedett országot újraszervezte. Ekkor vezették be a sokáig értékálló pengőt, amely megerősítette a magyar gazdaságo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Peyer Károly: </w:t>
      </w:r>
      <w:r>
        <w:rPr>
          <w:i/>
          <w:lang w:val="hu-HU"/>
        </w:rPr>
        <w:t>szociáldemokrata politikus, aki Bethlen Istvánnal megkötötte a Bethlen-Peyer paktumot. A Horthy-korszakban végig országgyűlési képviselő volt, ő vezette a szociáldemokrata párto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b/>
          <w:i/>
          <w:lang w:val="hu-HU"/>
        </w:rPr>
        <w:t xml:space="preserve">Nagyatádi Szabó István: </w:t>
      </w:r>
      <w:r>
        <w:rPr>
          <w:i/>
          <w:lang w:val="hu-HU"/>
        </w:rPr>
        <w:t>kisgazdapárti politikusként megnyerte az 1920-as választásokat. Később pártjával együtt belépett az Egységes Pártba. Nevéhez fűződik a Nagyatádi-féle földreform törvény, valamint az Alföld fásítása és az öntözés bevezetése. 1924-ben épp egy perben kellett volna tanúskodnia, amikor gyanús körülmények között meghal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lecke tömör összefoglalása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 xml:space="preserve">A Horthy-rendszer első évtizedében, a húszas években, két jelentős miniszterelnöke volt Magyarországnak: gróf Teleki Pál és gróf Bethlen István. Mindketten nagytudású politikusok voltak.  Mivel 1921-től Bethlen volt a miniszterelnök, ezt a korszakot bethleni konszolidációnak szoktuk nevezni. 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Legfontosabb jellemzői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a fehérterror felszámolása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választáson alapuló parlamentáris rendszer ( vidéken nyílt szavazással 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földreform (411 000 parcella a parasztságnak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megegyezés a szociáldemokratákkal (Bethlen-Peyer paktum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numerus clausus (felsőoktatási felvétel szabályozása – főként a zsidók ellen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1921. évi III. tc. (főként a kommunisták ellen)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Mindezek hatására a közállapotok megnyugodtak és megszilárdultak. Összességében elmondhatjuk, hogy egy korlátozottan demokratikus rendszer épült ki hazánkban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Kérdések és válaszok a leckéhez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Miért volt szükség konszolidációra?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Négy év világháború, őszirózsás forradalom, vörösterror, fehérterror, Trianon – 1914 és 1920 között a magyarság nagyon nehéz időket kényszerült megérni. Fontos volt a nyugalom és a béke helyreállítása. Mindez azonban abban a szomorú tudatban történt, hogy hazánkat megcsonkították és gazdaságilag tönkretették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Melyek voltak a konszolidáció állomásai?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 fehérterror felszámolása. A földreform. A Bethlen-Peyer paktum. A parlamentáris rendszer bevezetése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Mi volt a földreform jellemzője?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Több mint 400 000 parcellát és 250 000 házhelyet alakítottak ki. A parasztság egy részének lehetőséget adott a megélhetésre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Sajnos nem jutott mindenkinek, és a parcellák is nagyon kicsik voltak (2-3 holdas törpebirtokok), amelyek kiszolgáltatottakká tették a tulajdonosoka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Értékeld a Bethlen-Peyer paktumot!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Lásd a fogalmak között!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Melyek voltak a Horhy-rendszer legfontosabb politikai jellemzői?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/>
      </w:pPr>
      <w:r>
        <w:rPr>
          <w:i/>
          <w:lang w:val="hu-HU"/>
        </w:rPr>
        <w:t xml:space="preserve">A rendszer alapvetően </w:t>
      </w:r>
      <w:r>
        <w:rPr>
          <w:b/>
          <w:i/>
          <w:lang w:val="hu-HU"/>
        </w:rPr>
        <w:t xml:space="preserve">keresztény-nemzeti </w:t>
      </w:r>
      <w:r>
        <w:rPr>
          <w:i/>
          <w:lang w:val="hu-HU"/>
        </w:rPr>
        <w:t xml:space="preserve"> alapon áll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Ez azt jelentette, hogy az egyházak fontos szerepet játszottak az állami és a társadalmi életben ( a történelmi egyházakra kell gondolnunk, tehát a római-katolikus, a református és az evangélikus egyházakra )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Érdekesség: Horthy Miklós református vallású vol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 másik jellemző a hazafias gondolkodás. Mélyen szemben állt a kommunisták proletár nemzetköziséget hirdető gondolkodásával. Áthatotta a revízió, azaz Trianon sebeinek begyógyítása, az ország területének minél teljesebb visszaszerzése békés út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0:33:00Z</dcterms:created>
  <dc:creator>Library</dc:creator>
  <dc:description/>
  <cp:keywords/>
  <dc:language>en-US</dc:language>
  <cp:lastModifiedBy>Kocsis Csaba</cp:lastModifiedBy>
  <dcterms:modified xsi:type="dcterms:W3CDTF">2010-11-17T21:14:00Z</dcterms:modified>
  <cp:revision>4</cp:revision>
  <dc:subject/>
  <dc:title>14</dc:title>
</cp:coreProperties>
</file>